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GYÜTTMŰKÖDÉSI MEGÁLLAPODÁS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ly létrejött egyrészrő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ékhely: 8380 Hévíz, Kossuth L. u.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ószám: 15432429-2-2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pv.: Papp Gábor polgármester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nt Önkormányzat (a továbbiakban: Önkormányzat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srészrő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ékhel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yilvántartási szá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ószá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pv.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t Egyesület (a továbbiakban: Egyesület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gyüttesen Felek között alulírott napon és helyen az alábbi feltételekkel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ambulu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ek rögzítik, hogy célkitűzéseik azonosak 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1. pontban meghatározott cél megvalósítása érdekében Felek a következők teljesítését vállaljá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gyesület vállalj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1</w:t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2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3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Éves költségvetési terv alapján használja fel az Önkormányzattól kapott támogatás összegét és annak felhasználásáról évente legalább egy alkalommal tételesen elszámol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Hévíz Város Önkormányzat vállal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Az Önkormányzat anyagi lehetőségeinek függvényében vállalja, hogy az éves költségvetésében tervezve az Egyesület költségeihez támogatást biztosít (különös tekintettel a felszerelések és a vállalt tevékenységek végzéséhez szükséges üzemanyag költségére nézve)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5 A Polgármesteri Hivatalban helyiséget az Egyesület részére esetenként tanácskozás céljára rendelkezésre bocsátja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 Az Önkormányzat vállalja, hogy az általa szervezett, az Egyesület tevékenységi körébe eső értekezletekre annak elnökét és parancsnokát meghívja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7 Az Önkormányzat vállalja, hogy a helyi tömegkommunikációs eszközök (helyi televízió, helyi újság) útján lehetőséget biztosít az Egyesületnek, hogy igény szerint tájékoztatást tegyenek közzé a lakosság felé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8 Az Egyesület számára az autóhasználatot az önkormányzat vonatkozó belső szabályzata szerint biztosít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evékenységüket és vállalt kötelezettségeik teljesítését egymást kölcsönösen tájékoztatva, együttműködve végz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 Jelen megállapodás bármelyik fél részéről </w:t>
      </w:r>
      <w:r>
        <w:rPr>
          <w:rFonts w:cs="Arial" w:ascii="Arial" w:hAnsi="Arial"/>
          <w:sz w:val="22"/>
          <w:szCs w:val="22"/>
        </w:rPr>
        <w:t>60 napos felmondási idővel mondható f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6. Jelen megállapodásban nem szabályozott kérdésekben a mindenkor hatályos Polgári Törvénykönyv rendelkezései az irányadó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ek jelen együttműködési megállapodást határozott időre kötik. A megállapodás aláírásának napján lép hatályba és a következő általános önkormányzati választásokat követő 60. napon megszűn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5. február 2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</w:t>
        <w:tab/>
        <w:tab/>
        <w:tab/>
        <w:t xml:space="preserve">                         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képv. Papp Gábor</w:t>
        <w:tab/>
        <w:tab/>
        <w:tab/>
        <w:tab/>
        <w:tab/>
        <w:t>képv.</w:t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olgármester</w:t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22"/>
        <w:szCs w:val="22"/>
      </w:rPr>
      <w:t>Ügyiratszám: SZO/          /201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57:00Z</dcterms:created>
  <dc:creator>szladovics.eszter</dc:creator>
  <dc:description/>
  <cp:keywords/>
  <dc:language>en-US</dc:language>
  <cp:lastModifiedBy>Dr. Márkus Mirtill</cp:lastModifiedBy>
  <dcterms:modified xsi:type="dcterms:W3CDTF">2015-01-28T09:57:00Z</dcterms:modified>
  <cp:revision>2</cp:revision>
  <dc:subject/>
  <dc:title>EGYÜTTMŰKÖDÉSI MEGÁLLAPODÁS</dc:title>
</cp:coreProperties>
</file>